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 (A),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Opća obilježja Europe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azlike u razvijenosti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22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bjašnjava demografske i gospodarske posebnosti europskih država na temelju prikupljenih i obrađenih podatak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uzroke i posljedice neravnomjernoga gospodarskoga razvoja Europe te pokazuje na geografskoj karti prostore najveće razvijenosti i navodi važnije gospodarske djelatno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</w:t>
            </w: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pisuje uz pomoć učitelja države Europe prema demografskim i gospodarskim obilježjima koristeći</w:t>
            </w:r>
          </w:p>
          <w:p>
            <w:pPr>
              <w:pStyle w:val="Paragraph"/>
              <w:spacing w:before="0" w:after="0"/>
              <w:textAlignment w:val="baseline"/>
              <w:rPr>
                <w:lang w:val="de-DE" w:eastAsia="hr-HR"/>
              </w:rPr>
            </w:pPr>
            <w:r>
              <w:rPr>
                <w:rFonts w:eastAsia="Montserrat-Regular;Yu Gothic"/>
                <w:color w:val="231F20"/>
                <w:lang w:val="de-DE" w:eastAsia="hr-HR"/>
              </w:rPr>
              <w:t>se statističkim prilozima, tematskim kartama i odgovarajućim dijagramima.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Uspoređuje i opisuje države Europe prema demografskim i gospodarski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 xml:space="preserve">obilježjima koristeći se statističkim prilozima, tematskim kartama 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odgovarajućim dijagramima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Uspoređuje i objašnjava  demografska i gospodarska obilježja država Europe koristeć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se statističkim prilozima, tematskim kartama i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 w:eastAsia="hr-HR"/>
              </w:rPr>
            </w:pPr>
            <w:r>
              <w:rPr>
                <w:rFonts w:eastAsia="Montserrat-Regular;Yu Gothic"/>
                <w:color w:val="231F20"/>
                <w:lang w:eastAsia="hr-HR"/>
              </w:rPr>
              <w:t>odgovarajućim dijagramima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Uspoređuje i analizira demografska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Fonts w:eastAsia="Montserrat-Regular;Yu Gothic"/>
                <w:color w:val="231F20"/>
                <w:lang w:val="hr-HR" w:eastAsia="hr-HR"/>
              </w:rPr>
              <w:t>i gospodarska obilježja država Europe  koristeći se statističkim prilozima, tematskim kartama i odgovarajućim dijagramim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 u digitalnom alatu Mentimeter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raspravlj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s učiteljem i ostalim učenicima u razredu o napisanom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u bilježnic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rt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grafički organizator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kazatelje gospodarske razvijenost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načenje pojedinih pokazatelja gospodarske razvijenost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što sve može utjecati na stupanj gospodarskog razvoj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zroke nejednake gospodarske razvijenosti pojedinih dijelova Europ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ratko usmeno izlaganje i upute učitelj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ekst u udžbeniku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matske karte u udžbeniku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regije Europe s najvišim i najnižim nacionalnim dohotko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a unaprijed pripremljenoj slijepoj kart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znač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dručje gospodarske jezgre i periferije Europ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u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 unaprijed pripremljenu tablicu obilježja gospodarske jezgre i periferije Europ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učitelju i ostalim učenicima u razredu svoje bilješk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orig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izlaznu kartic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Održivi razvoj, Hrvatski jezi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čenik samostalno traži nove informacije iz različitih izvora, transformira ih u novo znanje i uspješno primjenjuje pri rješavanju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roble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r A.3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Objašnjava povezanost ekonomskih aktivnosti sa stanjem u okolišu i društv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izvodi zaključke i tumači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 učenic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okazatelji gospodarske razvijenosti, litoralizacija, polarizacija, europska periferij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 u digitalnom alatu Mentimeter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raspravlj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s učiteljem i ostalim učenicima u razredu o napisanome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u bilježnic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ojic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itanja u digitalnom alatu Mentimer (Prilog 1.)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raspravlj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s učenicima o njihovim odgovorim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najavlj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temu nastavnog sat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 računalo</w:t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na str. 71,. 72., 76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rt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grafički organizator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kazatelje gospodarske razvijenost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načenje pojedinih pokazatelja gospodarske razvijenost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todom „vruće olovke“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što sve može utjecati na stupanj gospodarskog razvoj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menim izlaganjem i razgovorom s učiteljem i ostalim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zroke nejednake gospodarske razvijenosti pojedinih dijelova Europ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ratko usmeno izlaganje i upute učitelj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kst u udžbeniku na str. 75., i 76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matske karte u udžbeniku na str. 74. i 75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regije Europe s najvišim i najnižim nacionalnim dohotko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a unaprijed pripremljenoj slijepoj kart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znač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dručje gospodarske jezgre i periferije Europ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dom u par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u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 unaprijed pripremljenu tablicu obilježja gospodarske jezgre i periferije Europ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ak u digitalnom alatu LearningApp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ratkim usmenim izlaganjem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prezenti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čitelju i ostalim učenicima u razred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voje bilješk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orig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  <w:bookmarkStart w:id="0" w:name="_Hlk66734487"/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na str. 71., 72., 76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je upu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 izradu grafičkog organizator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maž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sm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u ra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todom razgovora s ostalim učenicima u razre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načenje pojedinih pokazatelja gospodarske razvije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ak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Metodom „vruće olovke“ u jednoj minuti navedi što sve može utjecati na stupanj gospodarske razvijenost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i razgovorom s učenicima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zroke nejednake gospodarske razvijenosti pojedinih dijelova Europ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jam litoralizacij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na ploč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unaprijed pripremljenu tablicu i slijepu kartu Europe (Prilog 2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nalizom tematske karte u udžbeniku na str. 75. navedi regije Europe s najvišim i  najnižim nacionalnim dohotkom po stanovnik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Na slijepoj karti  Europe plavom  bojom označi gospodarsku jezgru Europe, a smeđom bojom države koje čine periferiju Europ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 unaprijed pripremljenu tablicu upiši obilježja jezgre i periferije Europ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ućuje učenike na tekst u udžbeniku na str. 75. 76. i tematske kartu u udžbeniku na str. 74., 75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zadatak u digitalnom alatu LearningAp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q2gd2tsk21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demonstracije i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učeničkih odgovor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na ploču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na grafička meto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e kartice (Prilog 3.)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like u razvijen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78630" cy="3912870"/>
                  <wp:effectExtent l="0" t="0" r="0" b="0"/>
                  <wp:docPr id="1" name="Dijagra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ijagra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33" t="-6" r="-9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8630" cy="391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zroci neravnomjernog gospodarskog razvo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irodni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ljefna, klimatska, hidrološka obilješja, rudna bogatsst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ruštveni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ruštveni sustav, gospodarska politika, politička ne/stabilnost……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ORALIZACIJ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koncentracija stanovništva i industrije na obal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eujednačenost u gospodarskom razvoju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27400" cy="3133725"/>
                  <wp:effectExtent l="0" t="0" r="0" b="0"/>
                  <wp:docPr id="2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0" cy="313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0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8"/>
              <w:gridCol w:w="4508"/>
            </w:tblGrid>
            <w:tr>
              <w:trPr/>
              <w:tc>
                <w:tcPr>
                  <w:tcW w:w="4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EAADB" w:val="clea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JEZGRA EUROPE</w:t>
                  </w:r>
                </w:p>
              </w:tc>
              <w:tc>
                <w:tcPr>
                  <w:tcW w:w="4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B083" w:val="clea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PERIFERIJA EUROPE</w:t>
                  </w:r>
                </w:p>
              </w:tc>
            </w:tr>
            <w:tr>
              <w:trPr/>
              <w:tc>
                <w:tcPr>
                  <w:tcW w:w="4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4C6E7" w:val="clear"/>
                </w:tcPr>
                <w:p>
                  <w:pPr>
                    <w:pStyle w:val="Odlomakpopisa"/>
                    <w:numPr>
                      <w:ilvl w:val="0"/>
                      <w:numId w:val="9"/>
                    </w:numPr>
                    <w:spacing w:lineRule="auto" w:line="240" w:before="0" w:after="0"/>
                    <w:ind w:left="357" w:hanging="357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države Zapadne, Sjeverne, Srednje i Južne Europe-„plava banana“</w:t>
                  </w:r>
                </w:p>
                <w:p>
                  <w:pPr>
                    <w:pStyle w:val="Odlomakpopisa"/>
                    <w:numPr>
                      <w:ilvl w:val="0"/>
                      <w:numId w:val="9"/>
                    </w:numPr>
                    <w:spacing w:lineRule="auto" w:line="240" w:before="0" w:after="0"/>
                    <w:ind w:left="357" w:hanging="357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visok stupanj urbanizacije</w:t>
                  </w:r>
                </w:p>
                <w:p>
                  <w:pPr>
                    <w:pStyle w:val="Odlomakpopisa"/>
                    <w:numPr>
                      <w:ilvl w:val="0"/>
                      <w:numId w:val="9"/>
                    </w:numPr>
                    <w:spacing w:lineRule="auto" w:line="240" w:before="0" w:after="0"/>
                    <w:ind w:left="357" w:hanging="357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veliki udio zaposlenih u tercijarnom sektoru</w:t>
                  </w:r>
                </w:p>
                <w:p>
                  <w:pPr>
                    <w:pStyle w:val="Odlomakpopisa"/>
                    <w:numPr>
                      <w:ilvl w:val="0"/>
                      <w:numId w:val="9"/>
                    </w:numPr>
                    <w:spacing w:lineRule="auto" w:line="240" w:before="0" w:after="0"/>
                    <w:ind w:left="357" w:hanging="357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visoki životni standard</w:t>
                  </w:r>
                </w:p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7CAAC" w:val="clear"/>
                </w:tcPr>
                <w:p>
                  <w:pPr>
                    <w:pStyle w:val="Odlomakpopisa"/>
                    <w:numPr>
                      <w:ilvl w:val="0"/>
                      <w:numId w:val="9"/>
                    </w:numPr>
                    <w:spacing w:lineRule="auto" w:line="240" w:before="0" w:after="0"/>
                    <w:ind w:left="357" w:hanging="357"/>
                    <w:contextualSpacing/>
                    <w:rPr/>
                  </w:pPr>
                  <w:r>
                    <w:rPr/>
                    <w:t>države Istočne i Jugoistočne Europe</w:t>
                  </w:r>
                </w:p>
                <w:p>
                  <w:pPr>
                    <w:pStyle w:val="Odlomakpopisa"/>
                    <w:numPr>
                      <w:ilvl w:val="0"/>
                      <w:numId w:val="9"/>
                    </w:numPr>
                    <w:spacing w:lineRule="auto" w:line="240" w:before="0" w:after="0"/>
                    <w:ind w:left="357" w:hanging="357"/>
                    <w:contextualSpacing/>
                    <w:rPr/>
                  </w:pPr>
                  <w:r>
                    <w:rPr/>
                    <w:t>gospodarski slabije razvijeni dio Europe</w:t>
                  </w:r>
                </w:p>
                <w:p>
                  <w:pPr>
                    <w:pStyle w:val="Odlomakpopisa"/>
                    <w:numPr>
                      <w:ilvl w:val="0"/>
                      <w:numId w:val="9"/>
                    </w:numPr>
                    <w:spacing w:lineRule="auto" w:line="240" w:before="0" w:after="0"/>
                    <w:ind w:left="357" w:hanging="357"/>
                    <w:contextualSpacing/>
                    <w:rPr/>
                  </w:pPr>
                  <w:r>
                    <w:rPr/>
                    <w:t>niži životni standard</w:t>
                  </w:r>
                </w:p>
                <w:p>
                  <w:pPr>
                    <w:pStyle w:val="Odlomakpopisa"/>
                    <w:numPr>
                      <w:ilvl w:val="0"/>
                      <w:numId w:val="9"/>
                    </w:numPr>
                    <w:spacing w:lineRule="auto" w:line="240" w:before="0" w:after="0"/>
                    <w:ind w:left="357" w:hanging="357"/>
                    <w:contextualSpacing/>
                    <w:rPr/>
                  </w:pPr>
                  <w:r>
                    <w:rPr/>
                    <w:t>sporo uključivanje u europske gospodarske tokove</w:t>
                  </w:r>
                </w:p>
              </w:tc>
            </w:tr>
          </w:tbl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di Prilog 3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prednosti i nedostatke litoralizacije. Razultate istraživanja prikaži u obliku grafičkog organizator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Nabroji nekoliko pokazatelja gospodarske razvijenos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Navedi i pokaži na geografskoj karti Europe gospodarski razvijene dijelove Europe i gospodarski nerazvijene dijelove Europ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edi mjere kojima bi potaknuo ravnomjerniji gospodarski razvoj Europ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hr-HR"/>
              </w:rPr>
              <w:t xml:space="preserve">Svjetska banka, Popis zemalja s obzirom na BDP,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hr-HR"/>
                </w:rPr>
                <w:t>https://data.worldbank.org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(pristupljeno 10.04.2021.)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hr-HR"/>
              </w:rPr>
              <w:t xml:space="preserve">UNDP, Popis zemalja s obzirom na HDI,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hr-HR"/>
                </w:rPr>
                <w:t>http://hdr.undp.org/en/composite/HDI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(10.04.2021.)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hr-H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ntimeter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mentimeter.com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ak u digitalnom alatu LearningApps (gospodarska jezgra i periferija Europe)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q2gd2tsk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bookmarkStart w:id="1" w:name="_Hlk14504675"/>
      <w:bookmarkEnd w:id="1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" w:name="_Hlk68954243"/>
      <w:r>
        <w:rPr>
          <w:rFonts w:cs="Times New Roman" w:ascii="Times New Roman" w:hAnsi="Times New Roman"/>
          <w:sz w:val="24"/>
          <w:szCs w:val="24"/>
        </w:rPr>
        <w:t>Prilog 1. Pitanja u digitalnom alatu Mentime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4265" cy="25412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265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" w:name="_Hlk68954243"/>
      <w:r>
        <w:rPr/>
        <w:drawing>
          <wp:inline distT="0" distB="0" distL="0" distR="0">
            <wp:extent cx="6205220" cy="25304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220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14504675"/>
      <w:bookmarkStart w:id="5" w:name="_Hlk14504675"/>
      <w:bookmarkEnd w:id="5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6" w:name="_Hlk68954285"/>
      <w:bookmarkStart w:id="7" w:name="_Hlk68954261"/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>Prilog 2. Radni listić sa slijepom kartom Europe i tablicom</w:t>
      </w:r>
    </w:p>
    <w:p>
      <w:pPr>
        <w:pStyle w:val="Odlomakpopisa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bookmarkStart w:id="8" w:name="_Hlk68954285"/>
      <w:bookmarkStart w:id="9" w:name="_Hlk68954285"/>
      <w:bookmarkEnd w:id="9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3230</wp:posOffset>
                </wp:positionH>
                <wp:positionV relativeFrom="paragraph">
                  <wp:posOffset>143510</wp:posOffset>
                </wp:positionV>
                <wp:extent cx="4581525" cy="19335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1933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04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4"/>
                              <w:gridCol w:w="3638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EAA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bookmarkStart w:id="10" w:name="_Hlk68954364"/>
                                  <w:bookmarkEnd w:id="10"/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JEZGRA EUROPE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B08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ERIFERIJA EURO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7" w:hRule="atLeast"/>
                              </w:trPr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4C6E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357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3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152.25pt;mso-wrap-distance-left:9.05pt;mso-wrap-distance-right:9.05pt;mso-wrap-distance-top:0pt;mso-wrap-distance-bottom:0pt;margin-top:11.3pt;mso-position-vertical-relative:text;margin-left:334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04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4"/>
                        <w:gridCol w:w="3638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EAA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bookmarkStart w:id="11" w:name="_Hlk68954364"/>
                            <w:bookmarkEnd w:id="11"/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JEZGRA EUROPE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B08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ERIFERIJA EUROPE</w:t>
                            </w:r>
                          </w:p>
                        </w:tc>
                      </w:tr>
                      <w:tr>
                        <w:trPr>
                          <w:trHeight w:val="2667" w:hRule="atLeast"/>
                        </w:trPr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4C6E7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357"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35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5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5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5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5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5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5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808095" cy="36188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2" w:name="_Hlk68954261"/>
      <w:bookmarkStart w:id="13" w:name="_Hlk68954261"/>
      <w:bookmarkEnd w:id="13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14" w:name="_Hlk68954384"/>
      <w:bookmarkEnd w:id="14"/>
      <w:r>
        <w:rPr>
          <w:rFonts w:cs="Times New Roman" w:ascii="Times New Roman" w:hAnsi="Times New Roman"/>
          <w:sz w:val="24"/>
          <w:szCs w:val="24"/>
        </w:rPr>
        <w:t>Prilog 3. Izlazna kartica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e i prezime: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Razlike u razvijenosti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Odgovori na pitanja, a karticu s odgovorima predaj učitelju/ici prilikom izlaska iz razred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 informacije za koje mislim da znam </w:t>
      </w:r>
    </w:p>
    <w:p>
      <w:pPr>
        <w:pStyle w:val="Odlomakpopisa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Odlomakpopisa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Odlomakpopisa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Odlomakpopisa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Odlomakpopisa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2 informacije koje su mi nejasne</w:t>
      </w:r>
    </w:p>
    <w:p>
      <w:pPr>
        <w:pStyle w:val="Odlomakpopisa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 informacija u koju sam potpuno siguran/na</w:t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5" w:name="_Hlk68954384"/>
      <w:bookmarkStart w:id="16" w:name="_Hlk68954384"/>
      <w:bookmarkEnd w:id="16"/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watch?v=pq2gd2tsk21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data.worldbank.org/" TargetMode="External"/><Relationship Id="rId6" Type="http://schemas.openxmlformats.org/officeDocument/2006/relationships/hyperlink" Target="http://hdr.undp.org/en/composite/HDI" TargetMode="External"/><Relationship Id="rId7" Type="http://schemas.openxmlformats.org/officeDocument/2006/relationships/hyperlink" Target="https://www.mentimeter.com/" TargetMode="External"/><Relationship Id="rId8" Type="http://schemas.openxmlformats.org/officeDocument/2006/relationships/hyperlink" Target="https://learningapps.org/watch?v=pq2gd2tsk21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5:57:00Z</dcterms:created>
  <dc:creator>Jasna</dc:creator>
  <dc:description/>
  <cp:keywords/>
  <dc:language>en-US</dc:language>
  <cp:lastModifiedBy>Vinko Balaško</cp:lastModifiedBy>
  <dcterms:modified xsi:type="dcterms:W3CDTF">2021-04-18T20:00:00Z</dcterms:modified>
  <cp:revision>6</cp:revision>
  <dc:subject/>
  <dc:title/>
</cp:coreProperties>
</file>